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Sumárne hodnotenie indikátorov úspešnosti </w:t>
        <w:br/>
        <w:t>realizovaného projektu (Knižnic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-názov 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</w:t>
      </w:r>
    </w:p>
    <w:p>
      <w:pPr>
        <w:pStyle w:val="Normal"/>
        <w:rPr/>
      </w:pPr>
      <w:r>
        <w:rPr/>
        <w:t>Konečný prijímateľ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2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ižnica</w:t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merateľného indikátora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čet návštevníkov internetovej stránky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národná knižnica v Marti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stredná knižnica SAV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chemická knižnica pri STU Bratislav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Univerzite sv. Cyrila a Metoda v Trnav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poľnohospodárska knižnica pri SPU v Nitr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Žilinskej univerzite v Žili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TnUAD v Trenčí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Banskej Bystric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lesnícka a drevárska knižnica pri TU vo Zvole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Košiciach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Prešov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2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ižnica</w:t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merateľného indikátora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rešerší z elektronických informačných zdrojov poskytnutých podnikateľom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národná knižnica v Marti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stredná knižnica SAV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chemická knižnica pri STU Bratislav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Univerzite sv. Cyrila a Metoda v Trnav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poľnohospodárska knižnica pri SPU v Nitr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Žilinskej univerzite v Žili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zitná knižnica pri TnUAD v Trenčí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Banskej Bystric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á lesnícka a drevárska knižnica pri TU vo Zvole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Košiciach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vedecká knižnica v Prešov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 za jednotlivé podprojek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sz w:val="28"/>
          <w:szCs w:val="28"/>
        </w:rPr>
        <w:t>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4"/>
          <w:u w:val="single"/>
          <w:lang w:val="sk-SK" w:eastAsia="en-US"/>
        </w:rPr>
        <w:t>Vysvetlivky k predkladaniu Sumárneho hodnotenia indikátorov:</w:t>
      </w:r>
    </w:p>
    <w:p>
      <w:pPr>
        <w:pStyle w:val="OmniPage2"/>
        <w:numPr>
          <w:ilvl w:val="0"/>
          <w:numId w:val="3"/>
        </w:numPr>
        <w:tabs>
          <w:tab w:val="clear" w:pos="708"/>
          <w:tab w:val="left" w:pos="360" w:leader="none"/>
          <w:tab w:val="left" w:pos="6121" w:leader="none"/>
          <w:tab w:val="left" w:pos="6573" w:leader="none"/>
          <w:tab w:val="right" w:pos="8496" w:leader="none"/>
        </w:tabs>
        <w:spacing w:lineRule="auto" w:line="240"/>
        <w:ind w:left="360" w:right="51" w:hanging="357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>partner vyplní Zoznam indikátorov a predloží ho prijímateľovi (originál + 1 kópia);</w:t>
      </w:r>
    </w:p>
    <w:p>
      <w:pPr>
        <w:pStyle w:val="OmniPage2"/>
        <w:numPr>
          <w:ilvl w:val="0"/>
          <w:numId w:val="3"/>
        </w:numPr>
        <w:tabs>
          <w:tab w:val="clear" w:pos="708"/>
          <w:tab w:val="left" w:pos="360" w:leader="none"/>
          <w:tab w:val="left" w:pos="6121" w:leader="none"/>
          <w:tab w:val="left" w:pos="6573" w:leader="none"/>
          <w:tab w:val="right" w:pos="8496" w:leader="none"/>
        </w:tabs>
        <w:spacing w:lineRule="auto" w:line="240"/>
        <w:ind w:left="360" w:right="51" w:hanging="357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>na základe Zoznamov indikátorov za jednotlivé podprojekty prijímateľ vypracuje Sumárneho hodnotenia indikátorov a predloží ho SO/RO;</w:t>
      </w:r>
    </w:p>
    <w:p>
      <w:pPr>
        <w:pStyle w:val="OmniPage2"/>
        <w:numPr>
          <w:ilvl w:val="0"/>
          <w:numId w:val="3"/>
        </w:numPr>
        <w:tabs>
          <w:tab w:val="clear" w:pos="708"/>
          <w:tab w:val="left" w:pos="360" w:leader="none"/>
          <w:tab w:val="left" w:pos="6121" w:leader="none"/>
          <w:tab w:val="left" w:pos="6573" w:leader="none"/>
          <w:tab w:val="right" w:pos="8496" w:leader="none"/>
        </w:tabs>
        <w:spacing w:lineRule="auto" w:line="240"/>
        <w:ind w:left="360" w:right="51" w:hanging="357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>prílohou Sumárneho hodnotenia indikátorov sú Zoznamy indikátorov za jednotlivé podprojekty;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Príloha č. 6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Príloha č. 6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Príloha č.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3:00Z</dcterms:created>
  <dc:creator>Kucmas</dc:creator>
  <dc:description/>
  <cp:keywords/>
  <dc:language>en-US</dc:language>
  <cp:lastModifiedBy>Kurucova</cp:lastModifiedBy>
  <cp:lastPrinted>2007-01-22T12:41:00Z</cp:lastPrinted>
  <dcterms:modified xsi:type="dcterms:W3CDTF">2009-12-21T14:07:00Z</dcterms:modified>
  <cp:revision>8</cp:revision>
  <dc:subject/>
  <dc:title>Príloha č</dc:title>
</cp:coreProperties>
</file>